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300764103"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174675499"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717386245"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1291720871"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1668791129"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402970082"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